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 file: TXSfigs.doc  (TeXsis version 2.16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$Revision: 16.5 $  :  $Date: 1994/10/30 01:38:56 $  :  $Author: myers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======================================================================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eXsis Manual - FIGURES AND TABLES    : This file is a part of TeX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C) Copyright 1989, 1992, 1993, 1994  by Eric Myers and Frank E. Pa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======================================================================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fx\undefined\meta \texsis\input TXSdocM.doc\input Manual.aux\draft\fi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igures and Tables              \label{sect.figures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papers often include tables and/or figures.  Regardless of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of the figures or tables are created, these have a l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in the way they are generally treated. \TeXsis\ makes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's \idx{floating insertion} capabilities (see Chapter~15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book) to insert figures and tables on the current page or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page.  It is also possible to have figures or tables sav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at the end of the document.  Captions are easily added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or below the figure or table.  Both kinds of objec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assigned numbers, which are associated with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 so that they may be referred to in the text without ha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heir order.  It is possible to create a list of the figu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which appear in a document, much like creating a t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.  Figures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enerally created outside of \TeX, either by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y computer graphics programs, while tables can be cre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\ commands.  The most complicated tables have vert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lines (called ``rules'') to guide the reader's eye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table more readable.  \TeXsis\ has some very eas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for making ruled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discussing \TeXsis's figure and table making macros in detail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mention that \TeXsis\ also adds a new insertion class to th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 \TeX.  In Plain \TeX\ saying \cs{topinsert}, \cs{midinser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s{pageinsert} begins a \idx{floating insertion} (en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s{endinsert}) which will appear somewhere on the current page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page.  Material entered with a \cs{topinsert} appear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of the current page, if there is room for it, or at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page where there is room.  A \cs{midinsert} attempts to ins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nto the current page right where it is invoked, bu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ion won't fit it becomes a \cs{topinsert}. Saying \cs{pageinse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 insertion which takes up a whole page by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TeXsis\ you can also say \cs{bottominsert} to make a \idx{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ion} that will appear at the bottom of the current page,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t, or at the bottom of the next page where it will 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\cs{heavyinsert}, which like \cs{midinsert} trys fir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the material into the current page right where it is call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becomes a \cs{bottominsert} if the material wont'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==================================================*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igures                     \label{sect.figs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\ is designed for technical typesetting, but does not in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standard, so to include a figure or drawing in a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blank space and to either glue the drawing in later or to a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igure material to be inserted by some mechanism out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\ when the page is actually printed (e.g., using the \cs{speci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or the \cs{epsfbox} command described la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agine that you wish to insert into the text a draw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``\idx{penguin} diagram,'' which is about 6~cm tall.  You could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e for this figure at the top of a page, along with a ca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ollowing commands:\index{figur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|smalltt\figure{Pengu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 3cm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{\hss (glue your penguin here) \hf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 3cm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figure showing how easy it is to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ed figures with captions in \TeX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|endTeX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es \Fig{Penguin} at the top of the next page  (we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s{hrule}'s in just to show off the empty space).  ``Penguin''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for the figure, so to refer to the figure in the text we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S{Fig}|{Penguin}|, which produced ``\Fig{Penguin}.'' The cap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either before or after the figure: if it is to be at the top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S{Caption} must be the first token after |\figure|.  As show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ion text must be terminated with \CS{endCaption}.  When the ca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it will automatically start with the figure number in bold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caption text. The caption is indented on both sid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more than one line long and centered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CS{caption}\arg{text} is equivalent to \CS{Caption}\meta{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S{endCaption} and may be more convenient for short ca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be avoided for very long captions to keep from overflowing \TeX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gure{Pengu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 3cm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{\hss (glue your \idx{penguin} here) \hf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 3cm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ple figure showing how easy it is to ins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ed figures with captions in \TeX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glist{Sample figure showing how easy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ert numbered figures with captions in \TeXsi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fig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commands to create figures for each of the \idx{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} of Plain \TeX  (that is,  \cs{midinsert}, \cs{topinser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s{pageinsert}) along with the new insertion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by \TeXsis\ (\cs{bottominsert}) 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re are special commands for creating wide or full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s while in double column mode (which is described la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~\use{sect.dcol}):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figures!placemen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ingleline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scription{XfullFigureXXXXXX}\cl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m{\CS{figure}\arg{label\/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a figure at the top of the current page, if there is enough ro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or at the top of the next availabl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m{\CS{midfigure}\arg{label\/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a figure at the current position, if there is enough room for it,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of the next page if there is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m{\CS{fullfigure}\arg{label\/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a figure on a separate page. The body of the figur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contain a \cs{vfill} to allow the figure to stretch to fi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m{\CS{bottomfigure}\arg{label\/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the figure at the bottom of the current page, if there is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t, or on the bottom of the next page where there is r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m{\CS{heavyfigure}\arg{label\/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a figure at the current position, if there is room for i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, or at the bottom of the page following if there is not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like \CS{midfigure}, except that if the figure can't be f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ge it ends up on the bottom of a following page, not the 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m{\cs{widetopfigure}\arg{label\/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a figure at the top of a page across both colum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column format. Equivalent to \CS{figure} in singl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.  \cs{widefigure} is a synony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m{\cs{widefullfigure}\arg{label\/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a full page figure across both columns in doubl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 Equivalent to \CS{fullfigure} in single column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m{\CS{endfigur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 any of the figure insertion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l cases \meta{label\/} is an internal label which is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gure number. The figure number will include the chap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numbers in the format ``$cc.ss.nn$'' if \cs{showchaptIDtru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s{showsectIDtrue} have been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figures!placement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ody of the figure can include any vertic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 as in the example above.   When you are simply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for a figure to be glued in later a convenient way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space to leave is to \cs{vskip} by some amount proportion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dth of the current column or page.  The dimension \cs{colwidth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dth of the page (the \cs{hsize}) in single column mode and the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urrent column in double column mode.  So for exampl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figure which was half again as tall as it is wide you could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figures!siz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s{vskip} |1.5|\cs{col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way to standardize the space reserved for figures is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dimension, such as |\myfigsize|, to use in the \cs{v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dim\myfig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yfigsize= 1.5\col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|endTeX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|\vskip\myfigsize|.  This has the same effect as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but |\myfigsize| can be changed to any valid dim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figures!size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==================================================*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ncapsulated PostScript Graphic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simply gluing figures into a paper by hand it i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computer generated graphs and drawings automatically inser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cument.  Unfortunately, the method can vary radical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to computer and printer to printer.  Recall that \TeX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as output a \idx{DVI file}, which contains device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for typesetting the document. To actually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the \idx{DVI file} must be translated into instru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c printer being used by a suitable device driver.  It i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age, when the device driver is converting the \idx{DVI file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instructions, that graphs and drawings may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since different printers may require different ki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, there are many different device drivers, each having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way of including drawings in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recent years some standardization has become possible, becaus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manufacturers have chosen \idx{PostScript} as the ``language''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iving instructions to their printers.  PostScrip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 both for drawing and for typesetting text.  Still,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blems, because there are many different device driv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\idx{DVI file}s to \idx{PostScript}, and they all tre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sion of figures slightly differently.  Also, while all of these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that the drawings to be included are themselves alread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Script, there are several variations of \idx{PostScript}, lea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problems of in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re is some standardization for inserting drawings into \TeX\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(and perhaps to encourage it) we recommend using the 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(a) seems to be the easiest to use and the most well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, and (b) is potentially available to the widest group of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choice is, first, to use a specific variation of PostScript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``Encapsulated'' \idx{PostScript} (EP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Encapsulated PostScript|see{PostScript}} Most newe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which produce graphics output, including Mathematica, |xfig|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|paw|, can produce EPS output files.  To include these in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chosen to rely on the program |dvips| \index{dvips} by Tom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kicki,\reference{Rokicki} Tomas Rokicki, |dvips|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published). The C source for the program and the \TeX\ sour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nual are available from several of the \TeX\ anonymous ftp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re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Rokicki, Tomas} along with his \TeX\ macros for including 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, called |epsf.tex|.  Be warned that there are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``dvips,'' but as far as we know only Rokicki's vers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with |epsf.tex|.  We expect that when including drawings in \TeX\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andardized, it will be based on Rokicki's scheme or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clude EPS graphics in a document using the |epsf.tex| macro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first input the macros. Somewhere early in your manuscript f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pu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 epsf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|endTeX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have the macros report the size of a figure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by say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psfverbose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|endTeX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point where you want a graph or drawing incl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imply s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S{epsfbox}|{foo.ps}|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include the drawing from the file called `|foo.ps|,' which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exist in the current directory.  \TeX\ will leave enough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igure (by creating a box of the correct size) and will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s{special} command to insert instructions into the DVI file t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VI to PS translator to read in the \idx{EPS file} |foo.ps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document has been processed by \TeXsis\ and the DVI fil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roduced you will convert it to a PS file with the ``\idx{dvips}''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If your DVI file is called |myfile.dvi| then the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vips my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|endTeX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ll convert |myfile.dvi| to PostScrip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pending on how dvips is set up at your installation it will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output in the file |myfile.ps| or it will send it direc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printer (see the man pages for dvips on how to chang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, or try a short example to see how it is set up on your compu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EPS files to be included must be in the same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|myfile.dvi| when you run dvips, so that they can be merged into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 (or you can specify the full path filena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S{epsfbox} command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on Unix systems you may not be able to use the |lpr -d|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f you have included EPS files in the document. 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the DVI file through dvips (or some other DVI to PS filter)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directory, and the EPS files will therefore not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 have used a full path name for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use the latest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|xdvi| program to preview DVI files on your work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find that it automatically includes EPS graphic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, but some other previewing programs (such as |texsun|, or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|xdvi|) will not.  Even if the previewer does not know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al with the \cs{special} commands in the DVI file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at \TeX\ has left room for the figure.  Once you hav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VI and \idx{EPS file}s into a PS file you can preview th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PostScript previewer, such as GhostScript. The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s and drawings will appear just as they would if you had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you will find that more room has been left for the figu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ally needed.  The way \CS{epsfbox} decides how much room to lea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eading the first part of the \idx{EPS file} and looking for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oundingBox: 67 176 544 6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endTeX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pairs of numbers are the coordinates of the lower left and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corners of the figure, respectively.  These are measu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's points (1/72${}{\hbox{nd}}$ of an inch).  If you don'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tioning of the figure given by the original bounding box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Script file you can override it by specifying a new boundin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so: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psfbox[0 180 540 700]{file.ps}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|endTeX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have to experiment with positioning the BoundingBox for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ect, and it may help to look at the \idx{PostScript} file to see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BoundingBox is and adjust things using that coordin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control the size of the included graphic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S{epsfxsize} or \CS{epsfysize} before you call \CS{epsfbox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will be enlarged or reduced to fit the dimension you specif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S{epsfxsize}|=|\meta{dimen} \CS{epsfbox}|{figure.ps}|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cale the drawing in the file |figure.ps| so that its {\sl width\/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meta{dimen}, with the height scaled accordingly, while s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S{epsfysize}|=|\meta{dimen} \CS{epsfbox}|{graph.ps}|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cale the drawing in the file |graph.ps| so that its {\sl height\/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ta{dimen}, with the width scaled accordingly.  You can only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dth or height, but not both at the same time.  Whatever ch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you specify will only be applied to the \CS{epsfbox} comm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follows.  After that, subsequent included graphic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t to their natural sizes unless you also specify a particula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now consider the earlier example of including a 6~cm t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dx{penguin} diagram in a figure, but now assuming that the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 as an EPS graphic in the file |penguin.ps|, and that we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 the default bounding box in that file.  The commands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gure{Pengui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psfysize=6cm \epsfbox[0 180 540 700]{penguin.ps}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including EPS graphics in a fig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|endTeX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l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==================================================*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imple Tables               \label{sect.tbls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ple tables\index{tables!simple} (without rules) are constru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TeX\ with \idx{alignment tabs} or with \cs{halign}.  The reader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familiar with these should look at Chapter~22 in \TeXbook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sis\ simple tables with table numbers and ca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much the same as figures.  For example, s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|smalltt\midtable{table 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{Charged lepto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enterline{\vbox{\halign{#\ \hfil &amp; #\ \hfil &amp; #\hfil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&amp; Mass     &amp; Lifetime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$e^-$    &amp; .511 MeV &amp; $&gt;2 \times 10^{22}$ yr.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$\mu^-$  &amp; 105 MeV  &amp; $2.197 \times 10^{-6}$ sec.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$\tau^-$ &amp; 1784 MeV &amp; $3.3 \times 10^{-13}$ sec. \cr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|endTeX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the following 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vytable{table 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{Charged lepto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enterline{\vbox{\halign{#\ \hfil &amp; #\ \hfil &amp; #\hfil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&amp; Mass     &amp; Lifetime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$e^-$    &amp; .511 MeV &amp; $&gt;2 \times 10^{22}$ yr.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$\mu^-$  &amp; 105 MeV  &amp; $2.197 \times 10^{-6}$ sec.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$\tau^-$ &amp; 1784 MeV &amp; $3.3 \times 10^{-13}$ sec. \cr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tablelist{Charged lepto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 use of \cs{centerline} and a \cs{vbox} to center the tab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this table in the text was produced by typing ``|\Tbl{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}|.''  Note also that we used \cs{caption} followed by the tex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ets as an alternative method of defining the caption;  \cs{ca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only be used when the caption is short.  Table ca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ly placed above the table, so \cs{Caption} or \cs{caption}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first token after \CS{table}\arg{label\/} and its br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number of different kinds of table insertions, an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closely the different kinds of insertions used for fig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scription{xwidefullTablexx\qquad}\cl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m{\CS{table}\arg{label\/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a table at the top of next availabl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m{\CS{midtable}\arg{label\/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a table at the current position if there is room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of a page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m{\CS{fulltable}\arg{label\/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a table on a separate page. The body of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rmally contain a \cs{vfil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m{\CS{bottomtable}\arg{label\/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the table at the bottom of the current page, if there is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t, or on the bottom of the next page where there is r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m{\CS{heavytable}\arg{label\/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a table at the current position, if there is room for i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, or at the bottom of the page following if there is not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like \CS{midtable}, except that if the table can't be f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ge it ends up on the bottom of a following page, not the 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m{\cs{widetoptable}\arg{label\/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a table at the top of a page across both colum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column format. Equivalent to \CS{table} in singl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m{\cs{widefulltable}\arg{label\/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a full page table in double column format.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S{fulltable} in single column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m{\CS{endtabl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 any of the table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in these macros \meta{label\/} is an internal label which is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number.  The table number will include the chapter and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in the format ``$cc.ss.nn$'' if |\showchaptIDtrue|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|\showsectIDtrue| have been selected.  The table can then be refer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ext by saying \cs{Tbl}\arg{label\/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==================================================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ULED T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uled Tables                \label{sect.ruled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put TXSruled.doc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==================================================*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ists of Figures and Tab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large technical documents it is often desirable to have a li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s and/or tables which appear in the document, along with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ion and the number of the page on which the figure or table app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able of contents, but is separate from it.  In \TeXsis\ you can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or table to a list of figures or tables by using \CS{infig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\cs{figure} or \CS{intablelist} after \cs{table},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you would use \cs{caption}.  The syntax is \CS{infiglist}\arg{tex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is the text of the (possibly abbreviated) caption which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e list of figures.  Remember though, if a table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tion it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above the table body, so the \cs{caption} must still b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g after \cs{table};  the \CS{infiglist} can come lat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lists!of figures}\index{lists!of tables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, consider the ``penguin diagram'' already discu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dd an entry for this figure in the list of figure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enter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gure{Pengui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psfbox[0 180 540 700]{/home/fermi/qcd/penguin.ps}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{Example of including EPS graphics in a figur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glist{Example of including a figure in the list of figure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|endTeX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s{caption} text is what is put under the figure in the bod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, while the \CS{infiglist} text is what shows up in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s, and these do not have to b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roduce the list of figures at the end of the document you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S{ListFigures}, and similarly to produce the list of tables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S{ListTables}.  Even if the list is to appear at the fro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, along with the table of contents, you should print i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and move the list to the front afterwards.  This is because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 is actually processed \TeX\ does not know on which pa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or table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word of caution: figures and tables are produced by putt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``floating inserts'', which \TeX\ saves up and prints when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.  The entry into the list of figures or tables is not made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tem actually makes its way into the output DVI file.  If you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list of figures or tables before one of these items is outp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in the list, and in fact that entry for the figure or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will later end up spewing out on your terminal.  To b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loating insertions have been output you should say \cs{supere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print the list of figures or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==================================================*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isting Figure and Table Ca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manuscript is submitted to some journals, like the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, one is supposed to include a separate list of the caption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s and tables.  This is similar to the lists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S{ListFigures} and \CS{ListTables}, but the page number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d to be included.  It is very easy to use the cap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by \CS{infiglist} and \CS{intablelist} to make just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ions, without including the page numbers.  The command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all the figure captions is \CS{ListFigureCaptions}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 all the table captions can be lis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S{ListTableCaptions}.  Just as with \CS{ListFigure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S{ListTables} these should appear at the end of the job, so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aption information will have already been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be said that this method of making a list of captions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have put the same captions under the figures, with \cs{Ca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cs{caption}, as the caption in the list of figures ente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S{infiglis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may help to know a little bit more about how the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S{ListFigures} and \CS{ListFigureCaptions} work.  The \CS{infig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writes the figure caption information you provide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s the same name as your manuscript file but with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|.fgl|, meaning ``figure list'' (for tables the file name exte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|.tbl|).  The page number on which the figure appears is also reco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file.  When the whole document has been processed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captions will have been saved in this file, and \CS{ListFigur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S{ListFigureCaptions} simply read this file back in.  One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page numbers to construct a table of contents for the fig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other just prints out the figure captions by themselv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case, it is important that all the caption information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hen the list is to be made, which is why a \cs{supereject}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flush all floating insertions 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==================================================*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inting Figures and Tables at the End of a 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working on a paper to be sent for publication it is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print all of the figures at the end of the document.  To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o be done you simply have to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s{FiguresLa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some point before you call \cs{figure} and its relatives, and then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s{PrintFigur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figures!at end of documen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tables!at end of documen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the document.  \cs{FiguresLast} causes \cs{figure} to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your figure in an auxiliary file instead of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the figure, and \cs{PrintFigures} reads the material back 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ile.  If you say \cs{PrintFigures} without first s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s{FiguresLast} nothing will happen.  You can return to ha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s printed where they are defined by saying \cs{FiguresNow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at case \cs{PrintFigures} does nothing; you have to have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s{FiguresLast} for \cs{PrintFigures} to read any stored figures back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s can also be saved until the end of the document by s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s{TablesLast} and then \cs{PrintTables}.  \cs{TablesNow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posite of \cs{TablesLast}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check{4c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important note: Since the figure or table material is cop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 which it is held one line at a time it is import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s{Caption} and \CS{endCaption} for long captions instead of \cs{captio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\cs{caption} \TeX\ will try to read the whole caption at o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may result in the error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``{\tt !~TeX capacity exceeded, sorry.}''\index{TeX 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eded@{\tt TeX capacity exceeded, sorry}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==================================================*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onstandard Figure and Table Place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rare occasions you may need to have a figure or table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of your document appear in another section of the document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f the introductory section is very short but has a fig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igure might end up at the top of the first page when you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it to appear at the top of the second page.  You can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to come out later by moving it farther back in the manu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but if it is moved into the next section it will then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 figur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figures!nonstandard placemen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tables!nonstandard placement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lution to this problem is to have a way to override or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figure and table numbers are assigned.  Since the first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or table number is the chapter or section number you need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y s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s{setSectionID}\arg{something-else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nges the section number part of the figure and table numb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you put as \meta{something-else}.  It will also effect eq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, so it is best to have this inside of a group,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goes away at the end of the group.  Next you have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or table number.  \TeXsis\ keeps count of tables and figur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, and increments these counters globally when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or table is created.  Thus just changing the counter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won't work, because the counter outside of the group would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odified.  To temporarily change the value of such a counter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s{setcnt}\arg{counter}\arg{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meta{value} is the temporary value to assign to the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ta{counter}.  This should be done inside of a group, an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ends the counter will go back to its previous global valu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only use \cs{setcnt} once within a given grou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group                     % changes are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SectionID{1}                % changes the section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cnt\fignum{16}              % figure number is 1 less than we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ttomfigure{intro.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 2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{A bizarrely placed figure for Section~\use{sect.intro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glist{A bizarrely placed figure for Section~\use{sect.intro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group                       % everything goes back the way it w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will make this procedure clear.  Figure~\use{Fg.intro.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part of Section~\use{sect.intro}, but we wanted to show it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in this Manual.  It was created in this section by say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group       % changes are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SectionID{1}  % changes the section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cnt\fignum{16}% figure counter is 1 less than we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ttomfigure{intro.17}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 2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{A bizarrely placed figure for Section~\use{sect.intro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glist{A bizarrely placed figure for Section~\use{sect.intro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group         % everything goes back the way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|endTeX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the figure number in the counter \cs{fignum} is set 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than the value we want, so that it comes out correc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s{bottomfigure} increments the count.  You can use \cs{setcnt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any of \TeXsis's global counters.  The complete list is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~\use{sect.labels} (where the use of \cs{use} is also describ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the way, you should never move a figure out of a {\sl Chapte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 move it to the end of the document, and the appropriat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at is with \cs{FiguresLas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&gt;&gt;&gt; EOF TXSfigs.doc 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