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OME_EL_LAST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l. m &lt;= (LENGTH l) ==&gt; (!P. SOME_EL P(LASTN m l) ==&gt; SOME_EL P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