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ASES_THENL : (thm_tactic list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theorem-tactics in a list to corresponding disjunct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list of theorem-tactics {[ttac1;...;ttacn]} and a theor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is a top-level disjunction of {n} terms, {CASES_THENL} splits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{n} subgoals resulting from applying to the original goal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{i}'th theorem-tactic to the {i}'th disjunct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ollows, where the number of existentially quantifi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sjunct may be zero. If the theorem {th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?x11..x1m. t1 \/ ... \/ ?xn1..xnp.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number of existential quantifiers may be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ll {i} from {1} to {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ttaci (|- ti[xi1'/xi1]..[xim'/xim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 ?-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primed variables have the same type as their unpr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  CASES_THENL [ttac1;...;ttacn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s1  ...  An ?- s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{A'} 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heorem does not, at the top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umber of (possibly multiply existentially quantified) disjun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ength of the theorem-tactic list (this includes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 list is empty), or if any of the tactics generated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ail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very general disjunctive case 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L, X_CASES_THE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