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= : ((* # *)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equality test on two M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$=} works as expected on non-function types.  It may giv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function types (or types containing them, such a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, and should be considered unreliable in tho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=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=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f x = x + 1 and g x = x + 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f' = f and h x = f x and h' x = x +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'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' = - : (int -&gt; 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=f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= f'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= g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=h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=h'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 = h';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