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898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201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391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569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909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028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914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038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36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683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94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877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665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47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008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