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129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668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00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75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268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654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07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734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306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886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670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028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224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68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