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461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1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43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73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993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69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634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66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6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40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7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8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03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