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761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006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429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126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836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22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713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982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451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094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12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958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829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840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553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956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180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