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833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77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951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6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446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80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91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516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12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507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70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441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724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85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686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99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569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