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3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962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09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60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79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068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704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408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286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470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924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90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774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