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227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1090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537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734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