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53891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84569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