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6773252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4581749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