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57371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49256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318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