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988956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605327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181335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