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492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56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830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132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