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CONS pair' into head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} is a term destructor for `CONS pairs'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onempty list {`[t;t1;...;tn]`} (which is equivalent to {`CON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1;...;tn]`}), it returns the pair of terms {(`t`,`[t1;...;tn]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ns} if the term is not a non-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cons, is_list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