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nominator : num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denominator of rational number in canon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rational number as supported by the {Num} library, {denominator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$q$ from the rational number cancelled to its reduc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p/q$ where $q &gt; 0$ and $p$ and $q$ have no commo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22 // Int 7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enominator(Int 0);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denominator(Int 100);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nominator(Int 4 // Int(-2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m, num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