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margin : (int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imit on the width of the output produced by the pretty-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margin i} sets the limit on the width of the output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er to the integer {i}. The pretty-printer will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this limit by breaking the text into multiple lines. Howe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reak at points specified by the functions that send text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call to {set_margin} is the value to which the marg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readable output when using a text window of non-standar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set the margin to a few characters less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window; for example the default is 72 for an 80 characte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begin, print_end, print_newline, print_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