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o : ((((* # **) -&gt; ***) # (**** -&gt; *) # (**** -&gt; **)) -&gt; ***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function a pair of functions: {(f oo (g,h)) x} = {f (g x,h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Co, I, K, KI, 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