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4679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668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31058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5711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435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8770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39225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075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73959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263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97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921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72043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