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31189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5920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683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5846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88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998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6157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6398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6474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9469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019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227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9455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6027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12343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