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6127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32440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1427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17259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467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41469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7180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5174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5678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7854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6904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393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753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9962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251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9432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5436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