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38450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0364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3800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547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1255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04912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61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09745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373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92312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2283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79043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800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979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8514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