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59452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04175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2693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3784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0733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96116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092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4269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46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642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545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135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6362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863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18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46539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340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