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3842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257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80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34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4851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0186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486402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9029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375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7726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46493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7673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31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