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26993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57282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10407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87763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