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file: TXSdocR.doc                              TeXsis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Revision: 16.1 $  :  $Date: 1994/08/18 19:41:40 $  :  $Author: paig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sis Manual -- REFERENCES           : This file is a part of 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off\off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Kn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.E.~Knuth, {\sl The \TeX book} (Addison Wesley, 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Grop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.~Groppe, {\sl TechRpt} 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M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.~Myers, {\sl \TeX sis Version 1} (unpubl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PHYZZ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.~Weinstein, SLAC-TN-84-007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La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Lamport, {\sl \LaTeX, A Document Preparation System}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5790-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Do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.~Doob, \booktitle{A Gentle Introduction to \TeX\  (A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tudy)}, (\TeX\ User's Group, Provid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as the Plain \TeX\ file {\tt gentle.tex}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onymous ftp from {\tt lifshitz.ph.utexas.edu} an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nce{Spiva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~Spivak, {\sl PC\TeX\ User's Gui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cumentation distributed with PC\T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erenc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&gt;&gt;&gt; EOF TXSdocR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