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08415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19807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