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163634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033895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