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num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one-character string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isnum s} tests whether the first character of string {s} (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character) is a decimal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if the string is empty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lnum, isalpha, isbra, issep, isspace, issy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