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UNION_EQ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(x INSERT s) UNION t = x INSERT (s UN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