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n : (string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proved at a proof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obtained by applying the solving tact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f the given proof tree, usually so that it can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function does not remove the proof tree from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ofs. The theorem returned can be used to rewrite other go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stored in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oof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proof named by the argument to the function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op goal of the proof is not yet 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subgoals, cancel_tac, complete_proof, do_tac, move_to_proof, new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, remove_proof, show_all_proofs, show_tac, subgoal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