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MAP f l = FOLDR(\x l'. CONS(f x)l'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