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UT_ISACUT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isacut(cu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