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PPEND_FIRSTN_BUTFIR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= (LENGTH l) ==&gt; (APPEND(FIRSTN n l)(BUTFIRSTN n l) =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