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265820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988219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4654041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823947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249387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781718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9293629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461958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