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868699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3779252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925775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811901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