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608200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972052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683827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859452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794068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494355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059198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382622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