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861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409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037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310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154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037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48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79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46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603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040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641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7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