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309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196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983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982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173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191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793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394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266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927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870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867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663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228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779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32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053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