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29731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22745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46869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03724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01659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49998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29227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26243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68762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39588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13645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63553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58948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38033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22800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50247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06553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