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95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462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5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87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1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92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3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446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596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65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510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85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950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50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26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