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3816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61906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09493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11451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78327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59208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72434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04284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4713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5525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45173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09852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54282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