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09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752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71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220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610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901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472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953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31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99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112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84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401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405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63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