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273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3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605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35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559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637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152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969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645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342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706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750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209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