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845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284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937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294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924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487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485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640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025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046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165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582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157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157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889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