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377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273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864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270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011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175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860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699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882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696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375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611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402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893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870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