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99954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38599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49920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65235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99808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14634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69068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7905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47195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7906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7405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1638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99917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36926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06420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10944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81993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