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3914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19148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61347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96669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33633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92651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94658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88088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52410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04366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36281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0027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19110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