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122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436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029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985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553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759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904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548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514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956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153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65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880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56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830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800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722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