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012255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683778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