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418412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854693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