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172146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2960050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