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975267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98414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0063880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117193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